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открытых конкурентных переговоров в электронной форме</w:t>
      </w:r>
      <w:r>
        <w:rPr>
          <w:i/>
          <w:color w:val="548DD4"/>
        </w:rPr>
        <w:t xml:space="preserve"> </w:t>
      </w:r>
      <w:r>
        <w:rPr/>
        <w:t>на право заключения договоров на поставку средств специальной защиты – специальной одежды для нужд компаний Группы «Интер РАО» в 2020-2022гг.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/>
        <w:tc>
          <w:tcPr>
            <w:tcW w:w="3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35643_ПВП</w:t>
            </w:r>
          </w:p>
        </w:tc>
      </w:tr>
      <w:tr>
        <w:trPr/>
        <w:tc>
          <w:tcPr>
            <w:tcW w:w="3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2» октября 2019г. 15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2» октября 2019г.</w:t>
            </w:r>
          </w:p>
        </w:tc>
      </w:tr>
      <w:tr>
        <w:trPr/>
        <w:tc>
          <w:tcPr>
            <w:tcW w:w="3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>
                <w:rStyle w:val="FontStyle128"/>
                <w:b/>
                <w:b/>
              </w:rPr>
            </w:pPr>
            <w:r>
              <w:rPr>
                <w:rStyle w:val="FontStyle128"/>
                <w:b/>
              </w:rPr>
              <w:t>959 517 966,04 руб. без НДС, в том числе: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254 766 011,31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390 489,0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Мосэнергосбыт» - 27 467 305,58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ербургская сбытовая компания» - 7 466 909,5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1 012 203,28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4 546 539,92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6 980 478,73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4 180 676,7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РОЭЛЕКТРОСБЫТ» - 1 494 692,87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МосОблЕИРЦ» - 11 640 925,04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10 814 479,42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СК» - 5 578 809,89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76 306 958,22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ОмскРТС» - 19 232 404,21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РТС» - 31 223 107,8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39 628 041,56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90 806 968,42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81 473 244,24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17 928 901,66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ИА ООО «КВАРЦ Групп» - 240 753 481,69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АО «Нижневартовская ГРЭС» - 25 825 337,00 руб. без НДС</w:t>
            </w:r>
          </w:p>
        </w:tc>
      </w:tr>
      <w:tr>
        <w:trPr/>
        <w:tc>
          <w:tcPr>
            <w:tcW w:w="3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 открытых конкурентных переговоров в электронной форме</w:t>
      </w:r>
      <w:r>
        <w:rPr>
          <w:i/>
          <w:color w:val="548DD4"/>
        </w:rPr>
        <w:t xml:space="preserve"> </w:t>
      </w:r>
      <w:r>
        <w:rPr/>
        <w:t>на право заключения договоров на поставку средств специальной защиты – специальной одежды для нужд компаний Группы «Интер РАО» в 2020-2022гг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48"/>
        <w:gridCol w:w="411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канвэй»</w:t>
            </w:r>
            <w:r>
              <w:rPr/>
              <w:t xml:space="preserve"> (196128, Российская Федерация, г. Санкт-Петербург, Кузнецовская ул., 21 офис 510, ИНН/КПП 7810577800/781001001), являющееся лидером Коллективного Участника, состоящего из ООО «Сканвэй», АО «ФПГ ЭНЕРГОКОНТРАКТ», АО «Восток-Сервис-Спецкомплект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i/>
                <w:i/>
                <w:color w:val="548DD4"/>
              </w:rPr>
            </w:pPr>
            <w:r>
              <w:rPr/>
              <w:t>23.08.2019 15:46:22</w:t>
            </w:r>
          </w:p>
          <w:p>
            <w:pPr>
              <w:pStyle w:val="Normal"/>
              <w:jc w:val="both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ГУП Бисер»</w:t>
            </w:r>
            <w:r>
              <w:rPr/>
              <w:t xml:space="preserve"> (153031, Российская Федерация, Ивановская обл., г. Иваново, линия 23-я, 13, стр. 1, пом. 1001, ИНН/КПП 3702581217/3702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1.08.2019 17:56:5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На основании п. 3.14.6.1 ЗД</w:t>
      </w:r>
      <w:r>
        <w:rPr>
          <w:rStyle w:val="FootnoteAnchor"/>
          <w:vertAlign w:val="superscript"/>
        </w:rPr>
        <w:footnoteReference w:id="2"/>
      </w:r>
      <w:r>
        <w:rPr/>
        <w:t xml:space="preserve"> предлагается признать Победителем </w:t>
      </w:r>
      <w:r>
        <w:rPr>
          <w:b/>
        </w:rPr>
        <w:t>ООО «Сканвэй»</w:t>
      </w:r>
      <w:r>
        <w:rPr/>
        <w:t xml:space="preserve"> (196128, Российская Федерация, г. Санкт-Петербург, Кузнецовская ул., 21 офис 510, ИНН/КПП 7810577800/781001001), являющееся лидером Коллективного Участника, состоящего из ООО «Сканвэй», АО «ФПГ ЭНЕРГОКОНТРАКТ», АО «Восток-Сервис-Спецкомплект». Общий балл предложения: 2,62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 ООО «Сканвэй» (196128, Российская Федерация, г. Санкт-Петербург, Кузнецовская ул., 21 офис 510, ИНН/КПП 7810577800/781001001), являющееся лидером Коллективного Участника, состоящего из ООО «Сканвэй», АО «ФПГ ЭНЕРГОКОНТРАКТ», АО «Восток-Сервис-Спецкомплект». Общий балл предложения: 2,6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ОО «Сканвэй» (196128, Российская Федерация, г. Санкт-Петербург, Кузнецовская ул., 21 офис 510, ИНН/КПП 7810577800/781001001), являющееся лидером Коллективного Участника, состоящего из ООО «Сканвэй», АО «ФПГ ЭНЕРГОКОНТРАКТ», АО «Восток-Сервис-Спецкомплект»</w:t>
      </w:r>
      <w:r>
        <w:rPr>
          <w:color w:val="548DD4"/>
        </w:rPr>
        <w:t xml:space="preserve"> </w:t>
      </w:r>
      <w:r>
        <w:rPr/>
        <w:t>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с Гарантийным письмом № 2 от «16» августа 2019 г.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предложения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85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19-10-02T12:15:00Z</dcterms:modified>
  <cp:revision>1</cp:revision>
  <dc:subject/>
  <dc:title>Протокол вскрытия конвертов</dc:title>
</cp:coreProperties>
</file>